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осится Мурманской </w:t>
        <w:br/>
        <w:t>областной Дум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ФЕДЕРАЛЬНЫЙ  ЗАК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381 части второй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логового кодекса Российской Федерации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ind w:firstLine="5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21"/>
        <w:spacing w:lineRule="auto" w:line="240"/>
        <w:ind w:left="708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</w:rPr>
        <w:t>Внести в статью 381 части второй Налогового кодекса Российской Федерации от 05.08.2000 № 117-ФЗ (Собрание законодательства Российской Федерации, 2000, № 32, ст. 3340; 2004, № 27, ст. 2711; 2005, № 52, ст. 5581; 2006, № 23, ст. 2382; 2007, № 31,      ст. 4013; 2010, № 40, ст. 4969)</w:t>
      </w:r>
      <w:r>
        <w:rPr>
          <w:rFonts w:eastAsia="Calibri"/>
          <w:sz w:val="24"/>
          <w:szCs w:val="24"/>
        </w:rPr>
        <w:t xml:space="preserve"> изменение, дополнив ее </w:t>
      </w:r>
      <w:r>
        <w:rPr>
          <w:bCs/>
          <w:sz w:val="24"/>
          <w:szCs w:val="24"/>
        </w:rPr>
        <w:t>пунктом 2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"21) негосударственные образовательные организации, реализующие образовательную программу дошкольного образования, - в отношении имущества, используемого ими для осуществления указанной образовательной деятельности.".</w:t>
      </w:r>
    </w:p>
    <w:p>
      <w:pPr>
        <w:pStyle w:val="31"/>
        <w:spacing w:lineRule="auto" w:line="24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>Настоящий Федеральный закон вступает в силу со дня его официального опубликования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зидент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роекту федерального закона</w:t>
      </w:r>
    </w:p>
    <w:p>
      <w:pPr>
        <w:pStyle w:val="21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О внесении изменения</w:t>
        <w:br/>
        <w:t xml:space="preserve">в статью 381 части второй Налогового кодекса </w:t>
        <w:br/>
        <w:t>Российской Федерации"</w:t>
      </w:r>
    </w:p>
    <w:p>
      <w:pPr>
        <w:pStyle w:val="Heading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21"/>
        <w:spacing w:lineRule="auto" w:line="240"/>
        <w:rPr/>
      </w:pPr>
      <w:r>
        <w:rPr>
          <w:sz w:val="24"/>
          <w:szCs w:val="24"/>
        </w:rPr>
        <w:t xml:space="preserve">к проекту федерального закона "О внесении изменения в статью 381 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части второй Налогового кодекса Российской Федерации"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Проект федерального закона "О внесении изменения в статью 381 части второй Налогового кодекса Российской Федерации" разработан в целях реализации положений Послания Президента Российской Федерации  Федеральному Собранию от 30.11.2010 "Послание Президента Российской Федерации Дмитрия Медведева Федеральному Собранию Российской Федерации" в части поддержки вариативных форм дошкольного образования, в том числе негосударственных детских учреждений и семейных детских садов, путем предоставления льгот по налогу на имущество для данной категории налогоплательщиков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 xml:space="preserve">В настоящее время в России особое внимание уделяется реализации права детей дошкольного возраста, в том числе детей в возрасте от пяти до семи лет, на качественное и доступное дошкольное образование, обеспечивающее равные стартовые условия для полноценного физического и психического развития, как основы успешного обучения детей в школе. В целях обеспечения всестороннего развития детей, не посещающих дошкольные образовательные учреждения, предполагается возможность создания детских садов семейного типа, которые будут обеспечивать воспитание и развитие, а также присмотр, уход и оздоровление детей.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 w:val="24"/>
          <w:szCs w:val="24"/>
        </w:rPr>
        <w:t xml:space="preserve">Реализация  указанного законопроекта будет способствовать созданию новых вариативных форм дошкольного образования, а значит, </w:t>
      </w:r>
      <w:r>
        <w:rPr>
          <w:bCs/>
          <w:sz w:val="24"/>
          <w:szCs w:val="24"/>
        </w:rPr>
        <w:t>позволит создать условия для социальной адаптации детей раннего возраста и реализации эффективного дополнительного всестороннего дошкольного образования детей.</w:t>
      </w:r>
    </w:p>
    <w:p>
      <w:pPr>
        <w:pStyle w:val="Style15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роекту федерального закона</w:t>
      </w:r>
    </w:p>
    <w:p>
      <w:pPr>
        <w:pStyle w:val="21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О внесении изменения</w:t>
        <w:br/>
        <w:t xml:space="preserve">в статью 381 части второй Налогового кодекса </w:t>
        <w:br/>
        <w:t>Российской Федерации"</w:t>
      </w:r>
    </w:p>
    <w:p>
      <w:pPr>
        <w:pStyle w:val="Heading1"/>
        <w:ind w:left="552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проекта федерального закона "О внесении изменения в статью 381 </w:t>
        <w:br/>
        <w:t>части второй Налогового кодекса Российской Федерации"</w:t>
      </w:r>
    </w:p>
    <w:p>
      <w:pPr>
        <w:pStyle w:val="21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>В связи с тем, что согласно статье 14 Налогового кодекса Российской Федерации налог на имущество организаций является региональным налогом и в соответствии со статьей 56 Бюджетного кодекса Российской Федерации подлежит зачислению по нормативу 100 процентов в бюджеты субъектов Российской Федерации, реализация федерального закона "О внесении изменения в статью 381 части второй Налогового кодекса Российской Федерации"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приведет к сокращению доходов и не потребует дополнительных расходов из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Выпадающие доходы регионального бюджета могут быть компенсированы незначительными изменениями налоговых ставок по налогу на имущество организаций, устанавливаемых законами субъектов Российской Федерации в пределах, определенных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  <w:tab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31"/>
        <w:spacing w:lineRule="auto" w:line="240"/>
        <w:ind w:left="0" w:hanging="0"/>
        <w:rPr/>
      </w:pPr>
      <w:r>
        <w:rPr/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роекту федерального закона</w:t>
      </w:r>
    </w:p>
    <w:p>
      <w:pPr>
        <w:pStyle w:val="21"/>
        <w:spacing w:lineRule="auto" w:line="240"/>
        <w:ind w:left="567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О внесении изменения</w:t>
        <w:br/>
        <w:t xml:space="preserve">в статью 381 части второй Налогового кодекса </w:t>
        <w:br/>
        <w:t>Российской Федерации"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актов </w:t>
        <w:br/>
        <w:t xml:space="preserve">федерального законодательства, подлежащих признанию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ратившими силу, приостановлению, изменению или принятию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вязи с принятием проекта федерального закона "О внесении изменения  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в статью 381 части второй Налогового кодекса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Принятие проекта федерального </w:t>
      </w:r>
      <w:hyperlink r:id="rId2">
        <w:r>
          <w:rPr>
            <w:rStyle w:val="InternetLink"/>
            <w:b w:val="false"/>
            <w:bCs w:val="false"/>
            <w:sz w:val="24"/>
            <w:szCs w:val="24"/>
          </w:rPr>
          <w:t>закона</w:t>
        </w:r>
      </w:hyperlink>
      <w:r>
        <w:rPr>
          <w:b w:val="false"/>
          <w:bCs w:val="false"/>
          <w:sz w:val="24"/>
          <w:szCs w:val="24"/>
        </w:rPr>
        <w:t xml:space="preserve"> "</w:t>
      </w:r>
      <w:r>
        <w:rPr>
          <w:b w:val="false"/>
          <w:sz w:val="24"/>
          <w:szCs w:val="24"/>
        </w:rPr>
        <w:t xml:space="preserve">О внесении изменения в статью 381  части второй Налогового кодекса Российской Федерации" </w:t>
      </w:r>
      <w:r>
        <w:rPr>
          <w:b w:val="false"/>
          <w:bCs w:val="false"/>
          <w:sz w:val="24"/>
          <w:szCs w:val="24"/>
        </w:rPr>
        <w:t>не потребует признания утратившими силу, приостановления, изменения или принятия иных актов федерального законодательст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Вносится Мурманской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ной Думой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УДАРСТВЕННОЙ ДУМЫ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екте федерального зак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О внесении изменения в статью 381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и второй Налогового кодекс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"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 xml:space="preserve">Государственная Дума Федерального Собрания Российской Федерации </w:t>
        <w:br/>
      </w:r>
      <w:r>
        <w:rPr>
          <w:b/>
          <w:sz w:val="24"/>
          <w:szCs w:val="24"/>
        </w:rPr>
        <w:t>п о с т а н о в л я е т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 xml:space="preserve">1. Принять в первом чтении </w:t>
      </w:r>
      <w:hyperlink r:id="rId3">
        <w:r>
          <w:rPr>
            <w:rStyle w:val="InternetLink"/>
            <w:sz w:val="24"/>
            <w:szCs w:val="24"/>
          </w:rPr>
          <w:t>проект</w:t>
        </w:r>
      </w:hyperlink>
      <w:r>
        <w:rPr>
          <w:sz w:val="24"/>
          <w:szCs w:val="24"/>
        </w:rPr>
        <w:t xml:space="preserve"> федерального закона "О внесении изменения в статью 381 части второй Налогового кодекса Российской Федерации", внесенный Мурманской областной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 xml:space="preserve">2. Направить указанный </w:t>
      </w:r>
      <w:hyperlink r:id="rId4">
        <w:r>
          <w:rPr>
            <w:rStyle w:val="InternetLink"/>
            <w:sz w:val="24"/>
            <w:szCs w:val="24"/>
          </w:rPr>
          <w:t>законопроект</w:t>
        </w:r>
      </w:hyperlink>
      <w:r>
        <w:rPr>
          <w:sz w:val="24"/>
          <w:szCs w:val="24"/>
        </w:rPr>
        <w:t xml:space="preserve"> Президенту Российской Федерации, в Совет Федерации Федерального Собрания Российской Федерации, комитеты и комиссии Государственной Думы, депутатские объединения в Государственной Думе, Правительство Российской Федерации, законодательные (представительные) органы субъектов Российской Федерации, Конституционный Суд Российской Федерации, Верховный Суд Российской Федерации, Высший Арбитражный Суд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 xml:space="preserve">Установить, что поправки к указанному </w:t>
      </w:r>
      <w:hyperlink r:id="rId5">
        <w:r>
          <w:rPr>
            <w:rStyle w:val="InternetLink"/>
            <w:sz w:val="24"/>
            <w:szCs w:val="24"/>
          </w:rPr>
          <w:t>законопроекту</w:t>
        </w:r>
      </w:hyperlink>
      <w:r>
        <w:rPr>
          <w:sz w:val="24"/>
          <w:szCs w:val="24"/>
        </w:rPr>
        <w:t xml:space="preserve"> направляются в Комитет Государственной Думы по __________________ до 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 xml:space="preserve">3. Комитету Государственной Думы по _____________ доработать указанный </w:t>
      </w:r>
      <w:hyperlink r:id="rId6">
        <w:r>
          <w:rPr>
            <w:rStyle w:val="InternetLink"/>
            <w:sz w:val="24"/>
            <w:szCs w:val="24"/>
          </w:rPr>
          <w:t>законопроект</w:t>
        </w:r>
      </w:hyperlink>
      <w:r>
        <w:rPr>
          <w:sz w:val="24"/>
          <w:szCs w:val="24"/>
        </w:rPr>
        <w:t xml:space="preserve">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>4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>
          <w:sz w:val="24"/>
          <w:szCs w:val="24"/>
        </w:rPr>
        <w:t>Председатель Государственной Думы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едерального Собр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оссийской Федерации                                                                         </w:t>
      </w:r>
    </w:p>
    <w:p>
      <w:pPr>
        <w:pStyle w:val="3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559" w:right="1276" w:gutter="0" w:header="0" w:top="1134" w:footer="709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3.8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2"/>
    <w:qFormat/>
    <w:rPr>
      <w:b/>
      <w:b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>
      <w:b/>
      <w:bCs/>
      <w:sz w:val="36"/>
      <w:szCs w:val="3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2536;fld=134" TargetMode="External"/><Relationship Id="rId3" Type="http://schemas.openxmlformats.org/officeDocument/2006/relationships/hyperlink" Target="consultantplus://offline/main?base=RLAW087;n=17909;fld=134;dst=100012" TargetMode="External"/><Relationship Id="rId4" Type="http://schemas.openxmlformats.org/officeDocument/2006/relationships/hyperlink" Target="consultantplus://offline/main?base=RLAW087;n=17909;fld=134;dst=100012" TargetMode="External"/><Relationship Id="rId5" Type="http://schemas.openxmlformats.org/officeDocument/2006/relationships/hyperlink" Target="consultantplus://offline/main?base=RLAW087;n=17909;fld=134;dst=100012" TargetMode="External"/><Relationship Id="rId6" Type="http://schemas.openxmlformats.org/officeDocument/2006/relationships/hyperlink" Target="consultantplus://offline/main?base=RLAW087;n=17909;fld=134;dst=100012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3:00Z</dcterms:created>
  <dc:creator>Пользователь</dc:creator>
  <dc:description/>
  <cp:keywords/>
  <dc:language>en-US</dc:language>
  <cp:lastModifiedBy>Оразова Г.П.</cp:lastModifiedBy>
  <cp:lastPrinted>2012-01-17T09:33:00Z</cp:lastPrinted>
  <dcterms:modified xsi:type="dcterms:W3CDTF">2012-01-17T06:34:00Z</dcterms:modified>
  <cp:revision>10</cp:revision>
  <dc:subject/>
  <dc:title>Проект </dc:title>
</cp:coreProperties>
</file>